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ure Data ARCNET System Mon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tility to monitor the ARCNET 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Pure Data Ltd.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 This will expose the information on ARC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    ARC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   Display of packet/token usage on the ARCnet LA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ich the monitoring station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     1) It is highly recommended to run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loaded. This program will cause the syste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unning when she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f the program is run with shell loaded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ileserver might be lost when ex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   PROGRAM WILL WORK ON PDUC508, PDI508PLUS, PDT5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I516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MAY CORRUPT THE SHELL IF LOADED!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hell is actually loaded, you can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Y/y (not recommended) or exit from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oot the system, and then run the program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ELF-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running the monitor software, a integrit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to the interface card.  Try the program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the message still appears, the card is malfuncti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 ensure that the card is malfunctionning,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gnostic utility provided on the support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:     Several keys can be used to control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- toggle node ID display between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- toggle packet count between continue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- reset packet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 clear any node with no activity in past 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- Poll menu for polling of all or individua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retur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- move the information in left window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- move the information in left window 10 enti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- move the information in left window 10 enti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- move the information in left window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Up - move the information in left window 1 enti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Dn - move the information in left window 1 enti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