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DATA PACKET SIZE CONFIGURATION UTILITY V1.2  (Mar 21,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SIZE utility is used to change the maximum packet size of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river used with Novell Netware V2.1X.  Both the NET$OS and I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with this utility.  Each valid driver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ll be modified.  (NOTE:  remember to fl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before p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 driver with the largest packet size will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S memory will be dedicated to driver usage. 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results in less than 3 process buffers, the maximu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hould be reduced (with too few process buffer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be very choppy).  The Pure Data driver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 packets selected, leaving 3 free process buffers on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OS drivers must not have a smaller maximum packet 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inimum Drive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must be designed in  a  manner  which  permits  th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d.  Only  the  following Pure Data drivers and any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he SETSIZE.EXE utility. If the  driver  is  not  compat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will  not  be  modified  and the warning message "No change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" will be displayed. The type and minimum driver revision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DATA ARCNET Enhanced Driver V3.0                  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DATA ARCNET Enhanced Driver V3.0 License #********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DATA MICRO CHANNEL ARCNET Enhanced Driver V3.0    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DATA TOKEN RING (V1.1)                            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DATA MICRO CHANNEL TOKEN RING (V1.0)              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SIZE function operates on the linked executable file: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NET$OS.EXE) &amp; the Shell file (IPX.COM). If the OS file ha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present, all the appropriate ones will be patched according to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river is encountered its description and packet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as well as a status message stating the chang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To display the packet size of the Shell or OS without al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"SETSIZE /f:Filename.xxx" without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e recommend running SETSIZE.EXE on a copy of NET$OS.EX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SIZE.EXE utility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 path:] setsize 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 Options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xxxxxx.xxx  Path and Filename of object file to use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xxxx        Packet size for IPX (512/1024/2048/4096)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enclose optional parameters within the []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atching NET$OS.EXE to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net$os.exe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ize  /f:net$os.exe   /p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 net$os.exe  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of setsiz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1  Description: PURE DATA ARCNET Enhanced Dri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1  Packet Size: 1024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NET$OS.EXE will take ef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syste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displayed for each driver encountered will be accompan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us message. The following message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corrupted, file may be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chang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change, invalid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change, invalid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etaile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uses an area in memory for data storage as well a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er Process Buffers.  These buffers are used by Netw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tween the LAN and the file system.  With each available bu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rocess can conduct a transaction between the fil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.  This has the effect that multiple requests can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.  When all buffers are allocated, no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nd requests are queued until a file process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when a driver declares the packet sizes it supports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a portion of that memory into contiguous chunk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largest driver in the fileserver.  These chunks 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uffers.  With 4K packets, there is usually only room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, hence there seems to be a maximum of 8K of memory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oces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reducing the number of communication buffers to a minimu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suit everybody's purposes (specially if more than 2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re used in the fileserver), SETSIZE may be used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ets, therefore increasing the number of Buffer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the size of the packets will at the same time reduc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 The reduction in network performance will be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workstation with a low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ough rule of thumb, you should ensure that you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ice process available for each NIC in the fileserv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P that makes access to the file system, then you could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 service proces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ileserver's maximum packet size should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