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Pure Data High Performan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dendum is intended to provide you with a f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guidelines particular to the Pure Data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, only available for version 2.1x of Novell, off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when generating the Operating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shell. They also allow users to install up to four AR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one Fileserver. In order for the AT/XT Drivers to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mode, a PDI516 has to be installed in the Fil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S/2 drivers, as long as the PDuC508 card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 drivers will be in High Perform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PDI516Plus in the Fileserver, the card number (jumper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set according to the LAN selection made in Net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occurences may be encountered if this car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not follow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2 set for Card 1 (or A)  -  Netgen   L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d 2 (or B)  -  Netgen   L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d 3 (or C)  -  Netgen   LA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d 4 (or D)  -  Netgen   LA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setting the High Performance Drivers to a maximu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512 Bytes if an 8 Bit card is installed in the Fileserv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erformance Drivers only operate in High Performance mod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516Plus is detected in the Fileserver, using them with an 8B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ny packet size other than 512, will not give an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 If in fact the 512 Bytes size is used on the File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hould be set to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atever size the Fileserver Drivers are set to operate at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hell at a smaller or equal packet size. To set the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PX.COM or the NET$OS.EXE, use the utility SETSIZE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n how to patch a file can be found in SETSIZ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SETSIZE files can be found on most Support Diskettes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are not using any of the Pure Data Adapters (PDI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508Plus, PDI516Plus and PDuC508), the shell drivers wil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 as long as a compatible ca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are only for Netware 2.1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hints for Netware 2.1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NET$OS.EXE file from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py the Drivers found in the NETWARE/2.1 sub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pport Diskette, in the root directory of a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led LAN_DRV_508. (NOTE: You may use any of the P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Support Diskettes labelled LAN_DRV_50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un  NET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elect option "Select LAN drivers", followed by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oad and Select item".  When prompted insert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led LAN_DRV_508 (on which the new driver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). Then select the PURE DATA HIGH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t this point continue with selection as you woul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rmal NE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NET$OS.EXE file from a hard drive or Network Drive: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reate a subdirectory called LAN_DRV_.5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py the PDL drivers from the \NETWARE\2.1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LAN_DRV_.508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un  NET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elect option "Select LAN drivers", followed by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oad and Select item". This will load the new dr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in subdirectory LAN_DRV_.508. Then select the P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HIGH PERFORMANCE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t this point, continue with normal selectio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maximum of four cards will be allowed i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IPX.C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un "SHGEN -N" and select "Load and Select Item". (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executing the shell generation from floppy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have to insert the LAN_DRV_508 diskett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ed).  After the new shell drivers have been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option PURE DATA HIGH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hell generated with Pure Data's PS2 Drivers, and the AT/XT</w:t>
      </w:r>
    </w:p>
    <w:p>
      <w:pPr>
        <w:pStyle w:val="PreformattedText"/>
        <w:bidi w:val="0"/>
        <w:jc w:val="left"/>
        <w:rPr/>
      </w:pPr>
      <w:r>
        <w:rPr/>
        <w:t>Drivers (only when used on a PDI516), will dynamically and automatically</w:t>
      </w:r>
    </w:p>
    <w:p>
      <w:pPr>
        <w:pStyle w:val="PreformattedText"/>
        <w:bidi w:val="0"/>
        <w:jc w:val="left"/>
        <w:rPr/>
      </w:pPr>
      <w:r>
        <w:rPr/>
        <w:t>reconfigure themselves to match the settings of any PDuC508 or</w:t>
      </w:r>
    </w:p>
    <w:p>
      <w:pPr>
        <w:pStyle w:val="PreformattedText"/>
        <w:bidi w:val="0"/>
        <w:jc w:val="left"/>
        <w:rPr/>
      </w:pPr>
      <w:r>
        <w:rPr/>
        <w:t>PDI516Plus cards found in the computer (i.e. only one shell generation</w:t>
      </w:r>
    </w:p>
    <w:p>
      <w:pPr>
        <w:pStyle w:val="PreformattedText"/>
        <w:bidi w:val="0"/>
        <w:jc w:val="left"/>
        <w:rPr/>
      </w:pPr>
      <w:r>
        <w:rPr/>
        <w:t>is necessary). If the shell generated for an AT/XT type machine is used</w:t>
      </w:r>
    </w:p>
    <w:p>
      <w:pPr>
        <w:pStyle w:val="PreformattedText"/>
        <w:bidi w:val="0"/>
        <w:jc w:val="left"/>
        <w:rPr/>
      </w:pPr>
      <w:r>
        <w:rPr/>
        <w:t>on standard 8 bit Pure Data cards, you may use Pure Data's patching</w:t>
      </w:r>
    </w:p>
    <w:p>
      <w:pPr>
        <w:pStyle w:val="PreformattedText"/>
        <w:bidi w:val="0"/>
        <w:jc w:val="left"/>
        <w:rPr/>
      </w:pPr>
      <w:r>
        <w:rPr/>
        <w:t>utility (SHLGGEN) to patch your Pure Data shell for any setting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