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PDI508Plus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01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Size   Date     V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I508  EXE   65589  12-19-89 V2.4 Soft Switch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508    2244   2-13-91  -   Update information not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386OS LAN    7369   9-20-90 V1.3 Netware 386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OS2  SYS   13200   6-18-90 V1.0 Netware 386/286 WS OS/2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DRV   LAN    1565   2-02-90 V3.2 Netware 386/286 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DRV   OBJ    9707   2-02-90 V3.2 Netware 386/286 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IAOSS OBJ    8422  11-01-90 V3.4s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IAOSS OBJ    8419  11-01-90 V3.4s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IAOSS OBJ    8419  11-01-90 V3.4s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IAOSS OBJ    8419  11-01-90 V3.4s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OSS  LAN    1711  11-01-90 V3.4s Netware 286 File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508 COM     252  11-09-88 V1.0   Resets PDI508Plu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508  COM   11646   1-22-91 V1.2   PDI508Plus Adapt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508  DOC    8184   2-13-91  -     Instruction on using DIAG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ET   COM     917  12-03-86  V1.0  Poles for current I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WATCH COM   14841  11-29-90  V3.3  Networ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WATCH DOC    2790   1-18-91   -    Information for ARC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       4837   2-14-91   -    Form to fax prior to phon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   COM     172   3-08-87  V1.0  Echos WS address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GGEN  EXE  101803  04-08-91  V1.6  Quick IPX patcher. Avoids SHEL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GGEN  HLP    7785   7-04-89   -    Support file for SHLG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GGEN  CHO    1230   8-23-90   -    Support file for SHLG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E  EXE   13201   3-21-91  V1.3  IPX Packet Size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E  DOC    5859  12-18-90   -    Information about using 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OC    5076   2-22-90   -    Netware 286 driver 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History for the PDI508Plus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7/88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88 - Fix made to PDISET.EXE for older style IBM PC/XTs. (1981,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9/88 - MODEL25.COM added to compensate for IBM Model 25 s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i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88 - Note: MODEL25.COM not required in all instances.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9/88 - Addition of Pure Data's ow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al of patch utilities that are Novell driver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88 - MONG508.COM INT6,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88 - PDISET modified to enhance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508.CO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tware Drivers changed to accommodate use in Model 30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88 - Novell drivers updated to support more 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DISET.EXE updated to reflect Int 6 and 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89 - PDISET.EXE renamed to CFGI5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vice drivers updated to include PDI51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89 - CFGI508.EXE updated to Support Jab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9/89 - Minor change WRT A000 option made to CFGI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2/89 - Removed WARRSUPP and PRO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89 - Added Netware 2.1 High performance drivers. Requires PDI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 the server for high performanc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31/89 - Higher performance server driv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2/89 - High Performance driver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s Novell's latest fragmentation algor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rver Cards C and 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CER 11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 of SETSIZE.EXE that may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 size used by NET$OS.EXE and IPX.COM.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89 - Shell driver updated to support HP driver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XT/P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89 - CFGI508 updated to V2.3 to allo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90 - Modifications made to High Performanc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3 cards to co-exist in the serv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lliminated conflict with GATEWAY and oth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co-existing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6/90 - V3.0 to V3.1 Banner changed in PDID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90 - CFGI508 updated to V2.4. Clear 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2/90 - 508PLUS.COM and 508PLUS.DOC wer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508.COM and DIAG.DOC to be 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0 - Drivers upgraded to ver 3.2 to support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6/90 - File Server drivers updated to ver 3.3 to support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s and intermixing of internal bridge topologies.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are current and remain at Ver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0 - MONG508 renamed to ARC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30/90 - Addition of Novell 386 and OS/2 requestor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al of Novell 286 2.0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0 - Novell 3.0 386 Drivers updated to (V1.3) to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 disconnect giving "Network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90 - Drivers added to support Novell Ver 3.1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0 - "S" version of drivers added to correct display value,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, within F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0/91 - File Server drivers updated to Ver 3.4s, to optimiz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WATCH.COM updated to support the PDT508 in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AG508.COM updated for all three cabling me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3/91 - SHLGGEN.* and SETSIZE.* updated to support Ether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