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he DIAG508 Custom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our items you should check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the DIAG508.COM diagnostic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interrupt  switches  on  all ARCnet Lan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et to the  parameters  required by th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oftware that you are running. For NetWare/86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workstation  interrupts   must be  disabled.  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,  as  well as  Advanced NetWare/286  requir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s to have IRQ 2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egardless  of  which  network  software  packag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,  each LAN interface card on the network 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network address.  For  all  versions of  NetWa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reater, set the fileserver network address to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0F hex, and all workstations to a value of 1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memory address  and I/O  addressses  must 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the shell(s)  which  you  are  run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, the default  parameters  are memory address D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I/O  address 2E0.  ANet286 2.0  and great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ustom  configure  the  fileserver's   memory  an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 when   running   the  Genos  utility.  Th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(s)  in  the  fileserver   must   match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during operating syste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cable installation for your network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which are  laid  out in the  PDC508A/P  Gu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hecking all of the above, and your network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unctioning properly, one of the ARCnet produ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fault.  If  only  one  station  on  the 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ing, you  should test  the 508Plus card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 first.  If  your entire network or por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own, you should try to isolate  the offending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isconnecting cables one at a time from the hub(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system(s) resume normal operation.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arrowed down the source of the problem to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ork, go through the remaining hardware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ack down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isconnect a workstation  that is 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ve hub, you  must  install  a  terminat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ed port of the passiv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isolated a Pure Data ARCnet product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 of  being  faulty,  prepare  to  run  the  DIAG5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nostics.  There are two options to choose from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the  DIAG508  Diagnostics  routine.  You  can  tes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Plus card  by itself  in  a PC, or you can  inst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card in a PC  with  another  508Plus card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is working properly.  The two card  testing 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re comprehensive, because the cards can "talk"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 This will assist in pinpointing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ailure and thus its probable cause.   By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ub between  two  known  functional cards and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card test, all ports of the hub can be tested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per operation.   Decide  which testing proced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use and follow the  appropriate  setup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Ensure that the board(s) under test is/are NOT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twork  while  you  are running the Diagnostic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program will crash the  network  if  you  run  i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that is linked to the res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one or two known good  PDI508Plus  card(s) in a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run  the  diagnostics  as outlined  below  (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or two card test) to benchmark the system. 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 when  one  of  the  functional  cards  is remo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 with  an  unqualified  board, the origi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is undoubtedly the suspec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Single Boar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e suggest that you test the suspect board in the bench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(procedure described above).  You should remove the P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 for the dura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Boot up the  PC  under  DOS; do not  run the shell. 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C is  disconnected from the  rest of the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the  PDI508Plus  Diagnostics  diskette in drive B: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 the A&gt;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DIAG508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Diagnostics routines will guide you through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Two-Boar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ower-off the PC with the  suspect  card  and   rem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I508Plus  card.  Install  the  suspect  PDI508Plu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described benchmarked PC, along with a c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is working correctly.  Once the cover of the P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, leave it off for the duration of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Connect the two cards with  a length of RG62/U coax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Boot  up  the  PC  under  DOS.  Ensure  that  the   PC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 from the rest of the network and  do  not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. Insert the 508Plus Diagnostics diskette i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and at the A&gt;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DIAG508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Diagnostics routines will guide you through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If the tests pass the suspect  card, but  the  card 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intermittently in  use,  reinstall the PC's cov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test to run indefinitely.  While testing the c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, the extra thermal stressing will push it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Active Hub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Follow the setup instructions for the  two  card  tes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wo known functional cards and cables so that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n the test is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pply power to the activ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nnect one of the cards to port one of the active hub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card to port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oot  up  the  PC  under  DOS.  Ensure  that  the   PC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 from the rest of the network and  do  not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. Insert the 508Plus Diagnostics diskette i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and at the A&gt;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DIAG508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Follow the menues through to the two card test.  All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test to run  for  at  least  10  secon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 that  the  two  channels  are  operational. 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, or just disconnect the cable from  the  port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  Either action will cause the test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Move the cable from the second port to the third to pre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st the first and third ports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Select the retry option to test this pair of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Continue stepping through the nodes until you have ver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one with respect to the other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e Data Technical Support : CANADA (416) 731 9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A    (800) 661 82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K     011-44-71-924-3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e Data BBS (2400,n,8,1)  : CANADA (416) 492 5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A    (214) 242-3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K     011-44-71-738-29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